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 w:before="0" w:after="12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 w:eastAsia="en-US"/>
        </w:rPr>
        <w:t>Computer Applications</w:t>
        <w:tab/>
        <w:t>Name:</w:t>
      </w:r>
      <w:r>
        <w:rPr>
          <w:rFonts w:cs="Arial" w:ascii="Arial" w:hAnsi="Arial"/>
          <w:u w:val="single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Date:</w:t>
      </w:r>
      <w:r>
        <w:rPr>
          <w:rFonts w:cs="Arial" w:ascii="Arial" w:hAnsi="Arial"/>
          <w:u w:val="single"/>
          <w:lang w:val="en-US" w:eastAsia="en-US"/>
        </w:rPr>
        <w:tab/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ence Participation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tudents are required to fill out an audience participation form for each presentation.  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Listening to the presentation, completing and turning in the form is worth 5 points for each presentation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/>
      </w:pPr>
      <w:r>
        <w:rPr>
          <w:rFonts w:cs="Arial" w:ascii="Arial" w:hAnsi="Arial"/>
        </w:rPr>
        <w:t>Students Presenting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Title of the Presentation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Something new you learned from the presentation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Give a complement to the presenters (something they did well)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Do you have any advice for the presenters?  Explain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/>
      </w:pPr>
      <w:r>
        <w:rPr>
          <w:rFonts w:cs="Arial" w:ascii="Arial" w:hAnsi="Arial"/>
        </w:rPr>
        <w:t>Students Presenting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Title of the Presentation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Something new you learned from the presentation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Give a complement to the presenters (something they did well)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Do you have any advice for the presenters?  Explain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2240" w:h="15840"/>
      <w:pgMar w:left="1008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50:00Z</dcterms:created>
  <dc:creator>NHBOE</dc:creator>
  <dc:description/>
  <cp:keywords/>
  <dc:language>en-US</dc:language>
  <cp:lastModifiedBy>NHBOE</cp:lastModifiedBy>
  <dcterms:modified xsi:type="dcterms:W3CDTF">2015-03-16T12:01:00Z</dcterms:modified>
  <cp:revision>1</cp:revision>
  <dc:subject/>
  <dc:title/>
</cp:coreProperties>
</file>